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Интенсивная терапия и реанимация в клинике внутренних болезней»  для ординаторов по специальности 31.08.49 Терап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5.</w:t>
      </w:r>
      <w:r>
        <w:rPr/>
        <w:t xml:space="preserve"> Интенсивная терапия и реанимация в эндокринологии. Дифференциальная диагностика и экстренная помощь при коматозных состояниях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Продолжительность занятия:  3</w:t>
      </w:r>
      <w:r>
        <w:rPr>
          <w:sz w:val="24"/>
          <w:szCs w:val="24"/>
        </w:rPr>
        <w:t xml:space="preserve">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Ц</w:t>
      </w:r>
      <w:r>
        <w:rPr/>
        <w:t>ель: ознакомиться с современными методиками и технологиями диагностики неотложных состояний при эндокринных заболеваниях, лечения и профилактики, оказания неотложной помощ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дачи занятия. Изучить следующие вопросы: </w:t>
      </w:r>
    </w:p>
    <w:p>
      <w:pPr>
        <w:pStyle w:val="Normal"/>
        <w:jc w:val="both"/>
        <w:rPr/>
      </w:pPr>
      <w:r>
        <w:rPr/>
        <w:tab/>
        <w:t xml:space="preserve">острые осложнения сахарного диабета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. </w:t>
      </w:r>
    </w:p>
    <w:p>
      <w:pPr>
        <w:pStyle w:val="Normal"/>
        <w:jc w:val="both"/>
        <w:rPr/>
      </w:pPr>
      <w:r>
        <w:rPr/>
        <w:t xml:space="preserve">Дифференциальная диагностика гипотиреоидной комы, неотложная помощь.  Дифференциальная диагностика тиреотоксического криза. Мероприятия  по  оказанию первой врачебной  помощи при тиреотоксическом кризе. </w:t>
      </w:r>
    </w:p>
    <w:p>
      <w:pPr>
        <w:pStyle w:val="Normal1"/>
        <w:jc w:val="both"/>
        <w:rPr/>
      </w:pPr>
      <w:r>
        <w:rPr>
          <w:sz w:val="24"/>
          <w:szCs w:val="24"/>
        </w:rPr>
        <w:t>Клиническая картина острой надпочечниковой недостаточности. Клиническая картина симпатико-адреналового криза. Мероприятия  по  оказанию первой врачебной  помощи при неотложных 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дания для самостоятельной внеаудиторной работы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конспектов лекций,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Гипогликем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Кетоацидот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Гиперосмолярн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Лактат-ацидот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Гипотиреоидн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Тиреотоксический криз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Острая надпочечниковая недостаточность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Симпатико-адреналовый криз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"/>
        <w:jc w:val="both"/>
        <w:rPr/>
      </w:pPr>
      <w:r>
        <w:rPr/>
        <w:t xml:space="preserve">4. Подготовка реферативного сообщения о новых методах диагностики и технологиях лечения. </w:t>
      </w:r>
    </w:p>
    <w:p>
      <w:pPr>
        <w:pStyle w:val="Normal"/>
        <w:jc w:val="both"/>
        <w:rPr/>
      </w:pPr>
      <w:r>
        <w:rPr/>
        <w:t>5. Подготовка беседы для обучения больных. Провести обучение больного самоконтролю гипогликемии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Изучение современной литературы по проблем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полнительная: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Доцент Шарипова И.А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b/>
      <w:bCs w:val="false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40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32:00Z</dcterms:modified>
  <cp:revision>8</cp:revision>
  <dc:subject/>
  <dc:title>Государственное бюджетное образовательное учреждение</dc:title>
</cp:coreProperties>
</file>